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399"/>
        <w:gridCol w:w="3541"/>
        <w:gridCol w:w="872"/>
        <w:gridCol w:w="1417"/>
      </w:tblGrid>
      <w:tr>
        <w:trPr>
          <w:trHeight w:val="1248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15-  IMUNOHROMATOGRAFSKI TESTOVI ZA  MIKROBIOLOGIJU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68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IMUNOHROMATOGRAFSKI BRZI TEST ZA KVALITETNU DETEKCIJU PATOGENA CLOSTRIDIUM DIFFICILE TOKSINA A I TOKSINA B U LJUDSKOM FECESU 1/2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st za detekciju antigena toksina A i toksina B (kompleks antigen-antitelo); 25 kaseta testova, 25 ekstrakcionih pufera (pojedinačno upakovani) sa uputstv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217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.PYLORI STOOL CASSETTE (SANDWICH ASSEY) 20 testova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test namenjen uzorcima fecesa (sendvič tip eseja, set sa kasetama individualno pakovani, jedna bočica pufera, 20 pipeta za jednokratnu upotrebu) osetljivost i specifičnost &gt;97%  u dnosu na metodu kultivacije bioptat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8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2:00Z</dcterms:modified>
  <cp:revision>9</cp:revision>
  <dc:subject/>
  <dc:title>Memo</dc:title>
</cp:coreProperties>
</file>